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right="-1036" w:hanging="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NOVENA BREVE </w:t>
      </w:r>
    </w:p>
    <w:p>
      <w:pPr>
        <w:pStyle w:val="Normal"/>
        <w:ind w:left="5040" w:right="-1036" w:hanging="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  <w:sz w:val="22"/>
          <w:szCs w:val="22"/>
        </w:rPr>
        <w:t xml:space="preserve">En Honor de </w:t>
      </w:r>
    </w:p>
    <w:p>
      <w:pPr>
        <w:pStyle w:val="Normal"/>
        <w:ind w:left="5040" w:right="-1036" w:hanging="0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Nuestra Señora del Perpetuo Socorro</w:t>
      </w:r>
    </w:p>
    <w:p>
      <w:pPr>
        <w:pStyle w:val="Normal"/>
        <w:ind w:left="5040" w:right="-1036" w:hanging="0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0"/>
          <w:szCs w:val="20"/>
        </w:rPr>
        <w:t>Por la señal de la Santa cruz …</w:t>
      </w:r>
    </w:p>
    <w:p>
      <w:pPr>
        <w:pStyle w:val="Normal"/>
        <w:ind w:left="5040" w:right="-1036" w:hanging="0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ind w:left="5040" w:right="-1036" w:hanging="0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Acto de contrición para todos los días</w:t>
      </w:r>
    </w:p>
    <w:p>
      <w:pPr>
        <w:pStyle w:val="Normal"/>
        <w:ind w:left="5040" w:right="-1036" w:hanging="0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left="5040" w:right="-1036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eñor mío Jesucristo que en los brazos de nuestra MADRE DEL PERPETUO SOCORRO te manifiestas como aterrado a la vista de los instrumentos de tu Pasión, en los cuales están representados los pecados del mundo; comprendo Señor mío, que a causa de mis iniquidades, yo también merecería verme privado de tus miradas misericordiosas y ser arrojado de tus plantas como arrojas el calzado de tu pie; pero oh Jesús mío, por el amor de tu MADRE SANTÍSIMA, perdóname; deja que arrepentido, bese tus piés y concédeme la gracia que por mi MADRE DEL PERPETUO SOCORRO voy a pedirte en ésta Novena.</w:t>
      </w:r>
    </w:p>
    <w:p>
      <w:pPr>
        <w:pStyle w:val="Normal"/>
        <w:ind w:left="5040" w:right="-1036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5040" w:right="-1036" w:hanging="0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DÍA PRIMERO</w:t>
      </w:r>
    </w:p>
    <w:p>
      <w:pPr>
        <w:pStyle w:val="Normal"/>
        <w:ind w:left="5040" w:right="-1036" w:hanging="0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left="5040" w:right="-1036" w:hanging="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22"/>
          <w:szCs w:val="22"/>
        </w:rPr>
        <w:t xml:space="preserve">Oh Madre del Perpetuo Socorro,  que en tu hermoso cuadro te presentas como Divina Aparición en lo alto del cielo, figurando a la mujer bendita y prometida de Dios a la triste Humanidad sumida en el terrible abismo de sus miserias; compadécete del mundo y tiende a las almas el socorro de tus poderosas manos y vea --    </w:t>
      </w:r>
      <w:r>
        <w:rPr>
          <w:rFonts w:cs="Arial Narrow" w:ascii="Arial Narrow" w:hAnsi="Arial Narrow"/>
          <w:sz w:val="16"/>
          <w:szCs w:val="16"/>
        </w:rPr>
        <w:t>(13)</w:t>
      </w:r>
    </w:p>
    <w:p>
      <w:pPr>
        <w:pStyle w:val="Normal"/>
        <w:ind w:left="5040" w:right="-1036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type w:val="nextPage"/>
      <w:pgSz w:w="11906" w:h="16838"/>
      <w:pgMar w:left="1701" w:right="1701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5T22:22:00Z</dcterms:created>
  <dc:creator>HOME</dc:creator>
  <dc:description/>
  <cp:keywords/>
  <dc:language>en-US</dc:language>
  <cp:lastModifiedBy>HOME</cp:lastModifiedBy>
  <dcterms:modified xsi:type="dcterms:W3CDTF">2006-02-25T22:49:00Z</dcterms:modified>
  <cp:revision>1</cp:revision>
  <dc:subject/>
  <dc:title>NOVENA BREVE </dc:title>
</cp:coreProperties>
</file>